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single"/>
        </w:rPr>
      </w:pPr>
      <w:r>
        <w:rPr>
          <w:u w:val="single"/>
        </w:rPr>
        <w:t>Energy with Springs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sz w:val="24"/>
        </w:rPr>
        <w:t>1. Suppose in the lab, a group found that F = 1000</w:t>
      </w:r>
      <w:r>
        <w:rPr>
          <w:i/>
          <w:sz w:val="24"/>
        </w:rPr>
        <w:t>N/m</w:t>
      </w:r>
      <w:r>
        <w:rPr>
          <w:sz w:val="24"/>
        </w:rPr>
        <w:t>X.  Construct a graphical representation of force vs. displacement.  (Use the maximum displacement to be 0.25 m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17320</wp:posOffset>
                </wp:positionH>
                <wp:positionV relativeFrom="paragraph">
                  <wp:posOffset>38100</wp:posOffset>
                </wp:positionV>
                <wp:extent cx="0" cy="155448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5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3pt" to="111.6pt,125.3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88920</wp:posOffset>
                </wp:positionH>
                <wp:positionV relativeFrom="paragraph">
                  <wp:posOffset>53340</wp:posOffset>
                </wp:positionV>
                <wp:extent cx="0" cy="136398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64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4.2pt" to="219.6pt,111.5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53340</wp:posOffset>
                </wp:positionV>
                <wp:extent cx="0" cy="136398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64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4.2pt" to="154.8pt,111.5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40280</wp:posOffset>
                </wp:positionH>
                <wp:positionV relativeFrom="paragraph">
                  <wp:posOffset>53340</wp:posOffset>
                </wp:positionV>
                <wp:extent cx="0" cy="136398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64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4.2pt" to="176.4pt,111.5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14600</wp:posOffset>
                </wp:positionH>
                <wp:positionV relativeFrom="paragraph">
                  <wp:posOffset>53340</wp:posOffset>
                </wp:positionV>
                <wp:extent cx="0" cy="136398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64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4.2pt" to="198pt,111.5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91640</wp:posOffset>
                </wp:positionH>
                <wp:positionV relativeFrom="paragraph">
                  <wp:posOffset>45720</wp:posOffset>
                </wp:positionV>
                <wp:extent cx="0" cy="13716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3.6pt" to="133.2pt,111.5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17320</wp:posOffset>
                </wp:positionH>
                <wp:positionV relativeFrom="paragraph">
                  <wp:posOffset>45720</wp:posOffset>
                </wp:positionV>
                <wp:extent cx="13716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3.6pt" to="219.55pt,3.6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17320</wp:posOffset>
                </wp:positionH>
                <wp:positionV relativeFrom="paragraph">
                  <wp:posOffset>144780</wp:posOffset>
                </wp:positionV>
                <wp:extent cx="13716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11.4pt" to="219.55pt,11.4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17320</wp:posOffset>
                </wp:positionH>
                <wp:positionV relativeFrom="paragraph">
                  <wp:posOffset>68580</wp:posOffset>
                </wp:positionV>
                <wp:extent cx="13716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5.4pt" to="219.55pt,5.4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17320</wp:posOffset>
                </wp:positionH>
                <wp:positionV relativeFrom="paragraph">
                  <wp:posOffset>167640</wp:posOffset>
                </wp:positionV>
                <wp:extent cx="13716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13.2pt" to="219.55pt,13.2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>F(N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17320</wp:posOffset>
                </wp:positionH>
                <wp:positionV relativeFrom="paragraph">
                  <wp:posOffset>91440</wp:posOffset>
                </wp:positionV>
                <wp:extent cx="13716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7.2pt" to="219.55pt,7.2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17320</wp:posOffset>
                </wp:positionH>
                <wp:positionV relativeFrom="paragraph">
                  <wp:posOffset>15240</wp:posOffset>
                </wp:positionV>
                <wp:extent cx="146304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1.2pt" to="226.75pt,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x(m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a. Graphically determine the amount of work done while stretching the spring from 0 to 10c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b.  Graphically determine the amount of work done while stretching the spring from 15cm to 25 c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For Questions 3-5</w:t>
      </w:r>
    </w:p>
    <w:p>
      <w:pPr>
        <w:pStyle w:val="Normal"/>
        <w:rPr>
          <w:sz w:val="24"/>
        </w:rPr>
      </w:pPr>
      <w:r>
        <w:rPr>
          <w:sz w:val="24"/>
        </w:rPr>
        <w:t>The graph below was made from data collected during an investigation of the relationship between the amount two different springs stretched, when different forces were applie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34440</wp:posOffset>
                </wp:positionH>
                <wp:positionV relativeFrom="paragraph">
                  <wp:posOffset>122555</wp:posOffset>
                </wp:positionV>
                <wp:extent cx="0" cy="2103120"/>
                <wp:effectExtent l="38735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0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9.65pt" to="97.2pt,175.2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ab/>
        <w:t>Data set 1</w:t>
        <w:tab/>
        <w:tab/>
        <w:t>Data set 2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703320</wp:posOffset>
                </wp:positionH>
                <wp:positionV relativeFrom="paragraph">
                  <wp:posOffset>130175</wp:posOffset>
                </wp:positionV>
                <wp:extent cx="548640" cy="0"/>
                <wp:effectExtent l="0" t="19050" r="0" b="190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10.25pt" to="334.75pt,10.2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331720</wp:posOffset>
                </wp:positionH>
                <wp:positionV relativeFrom="paragraph">
                  <wp:posOffset>130175</wp:posOffset>
                </wp:positionV>
                <wp:extent cx="548640" cy="0"/>
                <wp:effectExtent l="0" t="28575" r="0" b="285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10.25pt" to="226.75pt,10.25pt" stroked="t" o:allowincell="f" style="position:absolute">
                <v:stroke color="black" weight="5724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>F(N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34440</wp:posOffset>
                </wp:positionH>
                <wp:positionV relativeFrom="paragraph">
                  <wp:posOffset>53975</wp:posOffset>
                </wp:positionV>
                <wp:extent cx="338328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4.25pt" to="363.55pt,4.2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65960</wp:posOffset>
                </wp:positionH>
                <wp:positionV relativeFrom="paragraph">
                  <wp:posOffset>53975</wp:posOffset>
                </wp:positionV>
                <wp:extent cx="0" cy="164592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4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4.25pt" to="154.8pt,133.8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88920</wp:posOffset>
                </wp:positionH>
                <wp:positionV relativeFrom="paragraph">
                  <wp:posOffset>53975</wp:posOffset>
                </wp:positionV>
                <wp:extent cx="0" cy="164592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4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4.25pt" to="219.6pt,133.8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703320</wp:posOffset>
                </wp:positionH>
                <wp:positionV relativeFrom="paragraph">
                  <wp:posOffset>53975</wp:posOffset>
                </wp:positionV>
                <wp:extent cx="0" cy="164592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4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4.25pt" to="291.6pt,133.8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617720</wp:posOffset>
                </wp:positionH>
                <wp:positionV relativeFrom="paragraph">
                  <wp:posOffset>53975</wp:posOffset>
                </wp:positionV>
                <wp:extent cx="0" cy="164592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4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6pt,4.25pt" to="363.6pt,133.8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234440</wp:posOffset>
                </wp:positionH>
                <wp:positionV relativeFrom="paragraph">
                  <wp:posOffset>53975</wp:posOffset>
                </wp:positionV>
                <wp:extent cx="1737360" cy="1645920"/>
                <wp:effectExtent l="10160" t="10795" r="10160" b="1079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37360" cy="16459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4.25pt" to="233.95pt,133.8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234440</wp:posOffset>
                </wp:positionH>
                <wp:positionV relativeFrom="paragraph">
                  <wp:posOffset>145415</wp:posOffset>
                </wp:positionV>
                <wp:extent cx="2743200" cy="1554480"/>
                <wp:effectExtent l="14605" t="25400" r="14605" b="254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0" cy="15544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11.45pt" to="313.15pt,133.8pt" stroked="t" o:allowincell="f" style="position:absolute;flip:y">
                <v:stroke color="black" weight="5724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>36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34440</wp:posOffset>
                </wp:positionH>
                <wp:positionV relativeFrom="paragraph">
                  <wp:posOffset>61595</wp:posOffset>
                </wp:positionV>
                <wp:extent cx="338328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4.85pt" to="363.55pt,4.8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>32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34440</wp:posOffset>
                </wp:positionH>
                <wp:positionV relativeFrom="paragraph">
                  <wp:posOffset>69215</wp:posOffset>
                </wp:positionV>
                <wp:extent cx="338328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5.45pt" to="363.55pt,5.4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>28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34440</wp:posOffset>
                </wp:positionH>
                <wp:positionV relativeFrom="paragraph">
                  <wp:posOffset>76835</wp:posOffset>
                </wp:positionV>
                <wp:extent cx="338328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6.05pt" to="363.55pt,6.0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>24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34440</wp:posOffset>
                </wp:positionH>
                <wp:positionV relativeFrom="paragraph">
                  <wp:posOffset>84455</wp:posOffset>
                </wp:positionV>
                <wp:extent cx="338328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6.65pt" to="363.55pt,6.6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>20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34440</wp:posOffset>
                </wp:positionH>
                <wp:positionV relativeFrom="paragraph">
                  <wp:posOffset>92075</wp:posOffset>
                </wp:positionV>
                <wp:extent cx="338328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7.25pt" to="363.55pt,7.2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>16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34440</wp:posOffset>
                </wp:positionH>
                <wp:positionV relativeFrom="paragraph">
                  <wp:posOffset>99695</wp:posOffset>
                </wp:positionV>
                <wp:extent cx="338328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7.85pt" to="363.55pt,7.8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>12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34440</wp:posOffset>
                </wp:positionH>
                <wp:positionV relativeFrom="paragraph">
                  <wp:posOffset>107315</wp:posOffset>
                </wp:positionV>
                <wp:extent cx="338328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8.45pt" to="363.55pt,8.4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>8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34440</wp:posOffset>
                </wp:positionH>
                <wp:positionV relativeFrom="paragraph">
                  <wp:posOffset>114935</wp:posOffset>
                </wp:positionV>
                <wp:extent cx="338328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9.05pt" to="363.55pt,9.0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>4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34440</wp:posOffset>
                </wp:positionH>
                <wp:positionV relativeFrom="paragraph">
                  <wp:posOffset>122555</wp:posOffset>
                </wp:positionV>
                <wp:extent cx="3657600" cy="0"/>
                <wp:effectExtent l="0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9.65pt" to="385.15pt,9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US" w:eastAsia="en-US"/>
        </w:rPr>
        <w:tab/>
        <w:tab/>
        <w:t>0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       0</w:t>
        <w:tab/>
        <w:tab/>
        <w:t xml:space="preserve">   2</w:t>
        <w:tab/>
        <w:tab/>
        <w:t>4</w:t>
        <w:tab/>
        <w:tab/>
        <w:t>6</w:t>
        <w:tab/>
        <w:tab/>
        <w:t>8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X(m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. For each spring, determine the spring constan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. For each spring compare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The amount of force required to stretch the spring 3 meter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The amount of work done on each spring to stretch it from 0 to 3 meter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The amount of energy stored in each spring when stretched 3 meter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a. Determine the distance in which spring 2 needs to be stretched in order to store 24 Joules of energ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b. How much work did it take to stretch spring 2 in order to store this energy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The spring below has a spring constant of 10 N/m.  If the block is pulled 0.30 meters horizontally to the right, and held motionless, what force does the spring exert on the block (assume a frictionless surface)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58850</wp:posOffset>
                </wp:positionH>
                <wp:positionV relativeFrom="paragraph">
                  <wp:posOffset>116840</wp:posOffset>
                </wp:positionV>
                <wp:extent cx="0" cy="548640"/>
                <wp:effectExtent l="14605" t="0" r="1460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5pt,9.2pt" to="75.5pt,52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 xml:space="preserve">  </w:t>
        <w:tab/>
        <w:tab/>
        <w:tab/>
        <w:tab/>
        <w:t>F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788920</wp:posOffset>
                </wp:positionH>
                <wp:positionV relativeFrom="paragraph">
                  <wp:posOffset>22225</wp:posOffset>
                </wp:positionV>
                <wp:extent cx="548640" cy="45720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9.6pt;margin-top:1.75pt;width:43.1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337560</wp:posOffset>
                </wp:positionH>
                <wp:positionV relativeFrom="paragraph">
                  <wp:posOffset>48895</wp:posOffset>
                </wp:positionV>
                <wp:extent cx="834390" cy="0"/>
                <wp:effectExtent l="0" t="38100" r="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3.85pt" to="328.45pt,3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565275</wp:posOffset>
                </wp:positionH>
                <wp:positionV relativeFrom="paragraph">
                  <wp:posOffset>118745</wp:posOffset>
                </wp:positionV>
                <wp:extent cx="775970" cy="27432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5800" cy="274320"/>
                          <a:chOff x="0" y="0"/>
                          <a:chExt cx="775800" cy="274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440" cy="274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0"/>
                            <a:ext cx="91440" cy="274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0"/>
                            <a:ext cx="91440" cy="274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" y="0"/>
                            <a:ext cx="91440" cy="274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0"/>
                            <a:ext cx="91440" cy="274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91440" cy="274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80" y="0"/>
                            <a:ext cx="91440" cy="274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0"/>
                            <a:ext cx="91440" cy="274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0"/>
                            <a:ext cx="91440" cy="274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0"/>
                            <a:ext cx="91440" cy="274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920" y="0"/>
                            <a:ext cx="91440" cy="274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920" y="0"/>
                            <a:ext cx="91440" cy="274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280" y="0"/>
                            <a:ext cx="91440" cy="274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280" y="0"/>
                            <a:ext cx="91440" cy="274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3640" y="0"/>
                            <a:ext cx="91440" cy="274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0"/>
                            <a:ext cx="91440" cy="274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00" y="0"/>
                            <a:ext cx="91440" cy="274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000" y="0"/>
                            <a:ext cx="91440" cy="274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360" y="0"/>
                            <a:ext cx="91440" cy="274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360" y="0"/>
                            <a:ext cx="91440" cy="274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3.25pt;margin-top:9.35pt;width:61.1pt;height:21.6pt" coordorigin="2465,187" coordsize="1222,432">
                <v:oval id="shape_0" fillcolor="white" stroked="t" o:allowincell="f" style="position:absolute;left:2465;top:187;width:143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522;top:187;width:143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579;top:187;width:143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636;top:187;width:143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693;top:187;width:143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750;top:187;width:143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807;top:187;width:143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864;top:187;width:143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921;top:187;width:143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978;top:187;width:143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030;top:187;width:143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087;top:187;width:143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144;top:187;width:143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201;top:187;width:143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258;top:187;width:143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315;top:187;width:143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372;top:187;width:143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429;top:187;width:143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486;top:187;width:143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543;top:187;width:143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sz w:val="24"/>
        </w:rPr>
        <w:tab/>
        <w:tab/>
        <w:tab/>
        <w:tab/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331720</wp:posOffset>
                </wp:positionH>
                <wp:positionV relativeFrom="paragraph">
                  <wp:posOffset>83820</wp:posOffset>
                </wp:positionV>
                <wp:extent cx="457200" cy="0"/>
                <wp:effectExtent l="0" t="5080" r="63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6.6pt" to="219.55pt,6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968375</wp:posOffset>
                </wp:positionH>
                <wp:positionV relativeFrom="paragraph">
                  <wp:posOffset>82550</wp:posOffset>
                </wp:positionV>
                <wp:extent cx="598805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8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25pt,6.5pt" to="123.35pt,6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47420</wp:posOffset>
                </wp:positionH>
                <wp:positionV relativeFrom="paragraph">
                  <wp:posOffset>130810</wp:posOffset>
                </wp:positionV>
                <wp:extent cx="2895600" cy="0"/>
                <wp:effectExtent l="0" t="14605" r="0" b="1460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5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6pt,10.3pt" to="302.55pt,10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 xml:space="preserve">The spring below has a spring constant of 20 N/m.  The 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</w:rPr>
        <w:t>s between the box and the ground is 0.40.  The mass of the block is 1kg.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981710</wp:posOffset>
                </wp:positionH>
                <wp:positionV relativeFrom="paragraph">
                  <wp:posOffset>99695</wp:posOffset>
                </wp:positionV>
                <wp:extent cx="0" cy="548640"/>
                <wp:effectExtent l="14605" t="0" r="14605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3pt,7.85pt" to="77.3pt,5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799715</wp:posOffset>
                </wp:positionH>
                <wp:positionV relativeFrom="paragraph">
                  <wp:posOffset>4445</wp:posOffset>
                </wp:positionV>
                <wp:extent cx="548640" cy="45720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0.45pt;margin-top:0.35pt;width:43.1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342515</wp:posOffset>
                </wp:positionH>
                <wp:positionV relativeFrom="paragraph">
                  <wp:posOffset>262890</wp:posOffset>
                </wp:positionV>
                <wp:extent cx="457200" cy="0"/>
                <wp:effectExtent l="0" t="5080" r="635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45pt,20.7pt" to="220.4pt,20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576070</wp:posOffset>
                </wp:positionH>
                <wp:positionV relativeFrom="paragraph">
                  <wp:posOffset>-52705</wp:posOffset>
                </wp:positionV>
                <wp:extent cx="775970" cy="274320"/>
                <wp:effectExtent l="5080" t="5080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5800" cy="274320"/>
                          <a:chOff x="0" y="0"/>
                          <a:chExt cx="775800" cy="274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440" cy="274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0"/>
                            <a:ext cx="91440" cy="274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0"/>
                            <a:ext cx="91440" cy="274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" y="0"/>
                            <a:ext cx="91440" cy="274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0"/>
                            <a:ext cx="91440" cy="274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91440" cy="274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80" y="0"/>
                            <a:ext cx="91440" cy="274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0"/>
                            <a:ext cx="91440" cy="274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0"/>
                            <a:ext cx="91440" cy="274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0"/>
                            <a:ext cx="91440" cy="274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920" y="0"/>
                            <a:ext cx="91440" cy="274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920" y="0"/>
                            <a:ext cx="91440" cy="274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280" y="0"/>
                            <a:ext cx="91440" cy="274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280" y="0"/>
                            <a:ext cx="91440" cy="274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3640" y="0"/>
                            <a:ext cx="91440" cy="274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0"/>
                            <a:ext cx="91440" cy="274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00" y="0"/>
                            <a:ext cx="91440" cy="274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000" y="0"/>
                            <a:ext cx="91440" cy="274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360" y="0"/>
                            <a:ext cx="91440" cy="274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360" y="0"/>
                            <a:ext cx="91440" cy="274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4.1pt;margin-top:-4.15pt;width:61.1pt;height:21.6pt" coordorigin="2482,-83" coordsize="1222,432">
                <v:oval id="shape_0" fillcolor="white" stroked="t" o:allowincell="f" style="position:absolute;left:2482;top:-83;width:143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539;top:-83;width:143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596;top:-83;width:143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653;top:-83;width:143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710;top:-83;width:143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767;top:-83;width:143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824;top:-83;width:143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881;top:-83;width:143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938;top:-83;width:143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995;top:-83;width:143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047;top:-83;width:143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104;top:-83;width:143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161;top:-83;width:143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218;top:-83;width:143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275;top:-83;width:143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332;top:-83;width:143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389;top:-83;width:143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446;top:-83;width:143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503;top:-83;width:143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560;top:-83;width:143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979170</wp:posOffset>
                </wp:positionH>
                <wp:positionV relativeFrom="paragraph">
                  <wp:posOffset>86360</wp:posOffset>
                </wp:positionV>
                <wp:extent cx="598805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8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pt,6.8pt" to="124.2pt,6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ab/>
        <w:tab/>
        <w:t xml:space="preserve">     1kg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970915</wp:posOffset>
                </wp:positionH>
                <wp:positionV relativeFrom="paragraph">
                  <wp:posOffset>122555</wp:posOffset>
                </wp:positionV>
                <wp:extent cx="2926080" cy="0"/>
                <wp:effectExtent l="0" t="14605" r="0" b="1460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45pt,9.65pt" to="306.8pt,9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The box is pulled to the right and then released. Draw a force diagram of the box while the spring is being stretched, but the box is motionles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What is the maximum distance the spring can be stretched before the block begins to slide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17:51:00Z</dcterms:created>
  <dc:creator>Campione</dc:creator>
  <dc:description/>
  <dc:language>en-US</dc:language>
  <cp:lastModifiedBy>MCAMPION</cp:lastModifiedBy>
  <dcterms:modified xsi:type="dcterms:W3CDTF">2007-11-15T17:12:00Z</dcterms:modified>
  <cp:revision>9</cp:revision>
  <dc:subject/>
  <dc:title>Energy with Springs</dc:title>
</cp:coreProperties>
</file>